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this friend in high school; she always had these dresses with big pockets. This girl would go to different little stores and she would fill up her pockets. She was a shoplifter, but I was so innocent and dumb at that age, I didn’t realize exactly what she was doing at the time. I just knew it was stealing and it wasn’t any good.  Anyway, this one time she talked me in to going with her. I had this dress on and it had pretty good sized pockets on it. So anyway, I had qualms about doing this, didn’t want to do it.  Turns out I was right in that respect because I got caught.  All I picked up was a silly old Hershey’s bar and put it in my pocket. She walked around the store with a pocket full of stuff.  I got caught and I haven’t stolen a thing ever again since then. I had qualms about doing it, I shouldn’t have done it, and I knew that I shouldn’t have done it. I did it anyway and I’ve learned my lesson from that -- don’t ever do things like that because you get in trou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02:00Z</dcterms:created>
  <dc:creator>Subject Account</dc:creator>
  <dc:description/>
  <cp:keywords/>
  <dc:language>en-US</dc:language>
  <cp:lastModifiedBy>Subject Account</cp:lastModifiedBy>
  <dcterms:modified xsi:type="dcterms:W3CDTF">2005-06-30T18:02:00Z</dcterms:modified>
  <cp:revision>1</cp:revision>
  <dc:subject/>
  <dc:title>Memory 5647</dc:title>
</cp:coreProperties>
</file>